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CN NUMBER:</w:t>
        <w:tab/>
        <w:tab/>
        <w:tab/>
        <w:t>OR 0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:</w:t>
        <w:tab/>
        <w:tab/>
        <w:tab/>
        <w:tab/>
        <w:t>Wholesale ISDN30 – Bulk Channel Provisio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2220" w:hanging="22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FECTIVE DATE:</w:t>
        <w:tab/>
        <w:tab/>
        <w:tab/>
        <w:t>05 June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BMITTED TO OFCOM ON:  </w:t>
        <w:tab/>
        <w:t>26 April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sale ISDN30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ection 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.1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OLESALE ISDN30 CONNECTION CHARG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720"/>
        <w:gridCol w:w="1394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Operative D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ction Charge per Installation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 VAT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Wholesale ISDN30 with or without DDI Capability 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05.20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w Installation Charge (Charged once per end user on a single installation basis) (Charged where suitable spare 'BT' 2Mb digital line plant does not exist at the end user's address).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.07.2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720"/>
        <w:gridCol w:w="1394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Operative D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ction Charge per Channel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 VAT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Wholesale ISDN30 with or without DDI Capability 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05.20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er Channel (Minimum 8 channels) at the End User Premises (on a single installation basis) 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.07.2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er Channel (Minimum 8 channels) at the End User Premises (on a single installation basis) ISDN30e 1st Channel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.07.2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er Channel (Minimum 8 channels) at the End User Premises (on a single installation basis) ISDN30e Aux Channels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.07.2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260"/>
        <w:gridCol w:w="1574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Operative Dat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i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ction Charge per Block of Channels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 VAT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£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NATIVELY for installation of channels other than the first 15 and where suitable spare `BT' 2Mb digital line plant exists: Please See Note (b) below for availability detail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05.20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lock of 15 channels can be taken at: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4.06.20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 Block of 2 or more channels can be taken at: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5.06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.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 26 April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Openreach ACCN : OR 003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74545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ed Pric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5 June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6 April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Century" w:hAnsi="Century Schoolbook;Century" w:cs="Century Schoolbook;Century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Century" w:hAnsi="Century Schoolbook;Century" w:cs="Century Schoolbook;Century"/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plbodytext">
    <w:name w:val="sppl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48:00Z</dcterms:created>
  <dc:creator>British Telecom</dc:creator>
  <dc:description/>
  <dc:language>en-US</dc:language>
  <cp:lastModifiedBy>British Telecom</cp:lastModifiedBy>
  <cp:lastPrinted>2005-11-22T18:08:00Z</cp:lastPrinted>
  <dcterms:modified xsi:type="dcterms:W3CDTF">2006-04-26T09:48:00Z</dcterms:modified>
  <cp:revision>4</cp:revision>
  <dc:subject/>
  <dc:title>Description</dc:title>
</cp:coreProperties>
</file>