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ab/>
        <w:t>OR 0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>Enhanced Specification Internal Tie Cable (1) for Co-location and Co-mingling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ab/>
        <w:t xml:space="preserve">15.05.2006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 ON:  </w:t>
        <w:tab/>
        <w:t>12.05.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31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3554"/>
      </w:tblGrid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05740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ction: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 Loop Unbundling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duct:             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e Cabl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ge:          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3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chedule 01 – Internal Tie Cable (Note 2)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936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260"/>
        <w:gridCol w:w="1260"/>
        <w:gridCol w:w="1080"/>
      </w:tblGrid>
      <w:tr>
        <w:trPr>
          <w:tblHeader w:val="true"/>
          <w:cantSplit w:val="true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ffective Da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til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ge (£)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nal Tie Cable (1)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for Co-Location and Co-Mingling 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onnection (Note 31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76.89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 xml:space="preserve">Enhanced Specification Internal Tie Cable (1) for Co-location an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Co-mingling – Connection (Note 31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15/05/200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1352.00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ndover Distribution Frame charge per 100 pair tie cable (Note 83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10/200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.59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ndover Distribution Frame Extension to provide additional 1500 tie pair capacity for MCU1  (Note 84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10/200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2.74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ditional Handover Distribution Frame to provide additional 4800 tie pair capacity for B-BUSS7 (Note 85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10/200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57.37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ernal Tie Cable (2) Connection (Notes 28 and 31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6.83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ernal Tie Cable (2) Jointing Fixed Charge per External Tie Cable (Note 28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.92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nal Tie Cable  (1)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for Co-location and Co-mingling 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Rental per annum (Note 4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.48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Enhanced Specification Internal Tie Cable (1) for Co-Location and Co-mingling - Rental per annum (Note 4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15/05/200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19.48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ernal Tie Cable (2) Rental per annum (Note 4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.08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DF Licence Fee per Internal Tie Cable per annum (Notes 4 and 37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/01/200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.6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TBold">
    <w:charset w:val="00"/>
    <w:family w:val="swiss"/>
    <w:pitch w:val="variable"/>
  </w:font>
  <w:font w:name="BTMedium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 12.05.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OR 006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ed Prices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5.05.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2.05.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Century" w:hAnsi="Century Schoolbook;Century" w:cs="Century Schoolbook;Century"/>
      <w:b/>
      <w:bCs/>
      <w:sz w:val="22"/>
      <w:szCs w:val="22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entury Schoolbook;Century" w:hAnsi="Century Schoolbook;Century" w:cs="Century Schoolbook;Century"/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plbodytext">
    <w:name w:val="sppl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" w:hAnsi="BTBold" w:cs="BTBold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" w:hAnsi="BTMedium" w:cs="BTMedium"/>
      <w:color w:val="000066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 Template v1b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46:00Z</dcterms:created>
  <dc:creator>British Telecom</dc:creator>
  <dc:description/>
  <dc:language>en-US</dc:language>
  <cp:lastModifiedBy>British Telecom</cp:lastModifiedBy>
  <cp:lastPrinted>2005-11-22T18:08:00Z</cp:lastPrinted>
  <dcterms:modified xsi:type="dcterms:W3CDTF">2006-05-12T14:46:00Z</dcterms:modified>
  <cp:revision>8</cp:revision>
  <dc:subject/>
  <dc:title>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8941590</vt:r8>
  </property>
  <property fmtid="{D5CDD505-2E9C-101B-9397-08002B2CF9AE}" pid="3" name="_AuthorEmail">
    <vt:lpwstr>martin.g.heath@openreach.co.uk</vt:lpwstr>
  </property>
  <property fmtid="{D5CDD505-2E9C-101B-9397-08002B2CF9AE}" pid="4" name="_AuthorEmailDisplayName">
    <vt:lpwstr>Heath,MG,Martin,BPG3 R</vt:lpwstr>
  </property>
  <property fmtid="{D5CDD505-2E9C-101B-9397-08002B2CF9AE}" pid="5" name="_EmailSubject">
    <vt:lpwstr>ACCN_OR006</vt:lpwstr>
  </property>
</Properties>
</file>