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Non Standard Line Typ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15 November 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02 November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.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though the Operative date for these line types has been shown as 15 November 2006 they will only be available for LLU customers from that date.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y will not be available to Wholesale Access customers until 1 January 2007 as indicated by the operative date on the Wholesale Access Connection price pag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n Standard Line Termination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dard Connection Charges apply for all lin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ddition the following additional Charges and Conditions appl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75"/>
        <w:gridCol w:w="1374"/>
        <w:gridCol w:w="3842"/>
      </w:tblGrid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 Charges/Condi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ailed can be found under Non Standard Line Terminations that can be found at can be found at 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openreach.co.uk/orpg/pricing/ancillaryproducts.do</w:t>
              </w:r>
            </w:hyperlink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fective Fro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til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- Served Premis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for even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definition and additional pricing details see Non Served Premises at :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5.7.1 Non-Served Premise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</w:rPr>
              <w:t>Hot Sites” requiring Line Isolation Unit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definition and additional pricing details see Line Protection for “Hot Sites” at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5.7.2 Line Protection at "Hot Sites" 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446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ction:  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ct:               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ared 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ge:            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n Standard Line Termination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dard Connection Charges apply for all lin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ddition the following additional Charges and Conditions appl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381"/>
        <w:gridCol w:w="1383"/>
        <w:gridCol w:w="3825"/>
      </w:tblGrid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 Charges/Condi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ailed can be found under Non Standard Line Terminations that can be found at can be found at 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openreach.co.uk/orpg/pricing/ancillaryproducts.do</w:t>
              </w:r>
            </w:hyperlink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fective Fro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til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</w:rPr>
              <w:t>Hot Sites” requiring Line Isolation Uni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0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 definition and additional pricing details see Line Protection for “Hot Sites” at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5.7.2 Line Protection at "Hot Sites" 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illary Product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Standard Lin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Served Premis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7.1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Non Served Premis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17"/>
        <w:gridCol w:w="661"/>
        <w:gridCol w:w="229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e dat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i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gle Payment Charge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  Exc VAT</w:t>
            </w:r>
          </w:p>
        </w:tc>
      </w:tr>
      <w:tr>
        <w:trPr>
          <w:trHeight w:val="5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vey Fee: </w:t>
              <w:br/>
              <w:t>(Payable regardless of whether service is taken or not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95.0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illary Product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Standard Lin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 Protection for “Hot Sites”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 Protection for “Hot Sites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229"/>
        <w:gridCol w:w="1061"/>
        <w:gridCol w:w="1353"/>
        <w:gridCol w:w="1026"/>
        <w:gridCol w:w="887"/>
      </w:tblGrid>
      <w:tr>
        <w:trPr/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Price includes Links Isolating Unit and Mounting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e From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i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c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t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 Rental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£ Exc VA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£ Exc VAT per quar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£ Exc VAT per month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Isolation Unit 3B, 3C, 3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Isolation Unit 8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Isolation Unit 9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Isolation Unit 10B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Isolation Unit 12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vanish/>
          <w:sz w:val="20"/>
          <w:szCs w:val="20"/>
        </w:rPr>
      </w:pPr>
      <w:r>
        <w:rPr>
          <w:rFonts w:cs="Arial" w:ascii="Arial" w:hAnsi="Arial"/>
          <w:b/>
          <w:bCs/>
          <w:iCs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02.11.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28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5.11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.11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openreach.co.uk/orpg/pricing/ancillaryproducts.do" TargetMode="External"/><Relationship Id="rId5" Type="http://schemas.openxmlformats.org/officeDocument/2006/relationships/hyperlink" Target="http://www.openreach.co.uk/orpg/downloads/docs/ORPLCOM_NonStanLine_NSP.doc" TargetMode="External"/><Relationship Id="rId6" Type="http://schemas.openxmlformats.org/officeDocument/2006/relationships/hyperlink" Target="http://www.openreach.co.uk/orpg/downloads/docs/ORPLCOM_NonStanLine_LIU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openreach.co.uk/orpg/pricing/ancillaryproducts.do" TargetMode="External"/><Relationship Id="rId9" Type="http://schemas.openxmlformats.org/officeDocument/2006/relationships/hyperlink" Target="http://www.openreach.co.uk/orpg/downloads/docs/ORPLCOM_NonStanLine_LIU.doc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11:00Z</dcterms:created>
  <dc:creator>British Telecom</dc:creator>
  <dc:description/>
  <cp:keywords/>
  <dc:language>en-US</dc:language>
  <cp:lastModifiedBy>801748415</cp:lastModifiedBy>
  <cp:lastPrinted>2005-11-22T18:08:00Z</cp:lastPrinted>
  <dcterms:modified xsi:type="dcterms:W3CDTF">2006-11-01T11:34:00Z</dcterms:modified>
  <cp:revision>17</cp:revision>
  <dc:subject/>
  <dc:title>Description</dc:title>
</cp:coreProperties>
</file>