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38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>WLR Network Feature - Temporary Call Divert via the SPG (WLR2) interfa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>12 February 2007</w:t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1 February 2007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  <w:lang w:val="en-AU" w:eastAsia="en-US"/>
        </w:rPr>
      </w:pPr>
      <w:r>
        <w:rPr>
          <w:rFonts w:cs="Arial" w:ascii="Arial" w:hAnsi="Arial"/>
          <w:iCs/>
          <w:lang w:val="en-AU" w:eastAsia="en-US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Wholesale Network Features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trike/>
          <w:sz w:val="18"/>
          <w:szCs w:val="18"/>
        </w:rPr>
      </w:pPr>
      <w:r>
        <w:rPr>
          <w:rFonts w:cs="Arial" w:ascii="Arial" w:hAnsi="Arial"/>
          <w:b/>
          <w:bCs/>
          <w:strike/>
          <w:sz w:val="18"/>
          <w:szCs w:val="18"/>
        </w:rPr>
        <w:t xml:space="preserve">Associated with Analogue and Digital Lines (Wholesale Access, Wholesale Digital Access and Wholesale ISDN30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304"/>
        <w:gridCol w:w="1088"/>
        <w:gridCol w:w="626"/>
        <w:gridCol w:w="1188"/>
        <w:gridCol w:w="747"/>
      </w:tblGrid>
      <w:tr>
        <w:trPr/>
        <w:tc>
          <w:tcPr>
            <w:tcW w:w="4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rative Date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ti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nection 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 Number Diverte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ntal </w:t>
              <w:br/>
              <w:t>See Note (a)</w:t>
            </w:r>
          </w:p>
        </w:tc>
      </w:tr>
      <w:tr>
        <w:trPr/>
        <w:tc>
          <w:tcPr>
            <w:tcW w:w="4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 Exc VA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(pq) Exc VAT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On lines provided via the SPG (WLR2) interfac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emporary Call Divert for</w:t>
              <w:br/>
              <w:t>Wholesale Access and Wholesale Digital Access (Note f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12.02.2007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.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On lines provided via the EMP (WLR3) interface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emporary Call Divert for</w:t>
              <w:br/>
              <w:t>Wholesale Access and Wholesale Digital Access (Use during fault repair only) (Note f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01.02.2006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.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rary Call Divert (Use during fault repair) Wholesale ISDN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.20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al of Temporary Call Divert (Repair Only) </w:t>
              <w:br/>
              <w:t>Except Wholesale ISDN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.10.2004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al of Temporary Call Divert (Repair Only) </w:t>
              <w:br/>
              <w:t>Wholesale ISDN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.20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TES: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 xml:space="preserve">(f) As of 12 February 2007 Temporary Call Divert can be ordered on lines provided on the SPG (WLR2) interface for application in non-fault situations.  Maximum duration of this facility on a line is three months. This service is not available via the EMP (WLR3) interface. 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1 February 2007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 OR 038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hange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 February 2007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 February 2007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02:00Z</dcterms:created>
  <dc:creator>801748415</dc:creator>
  <dc:description/>
  <cp:keywords/>
  <dc:language>en-US</dc:language>
  <cp:lastModifiedBy>801748415</cp:lastModifiedBy>
  <dcterms:modified xsi:type="dcterms:W3CDTF">2007-02-01T14:05:00Z</dcterms:modified>
  <cp:revision>3</cp:revision>
  <dc:subject/>
  <dc:title>OPENREACH ACCESS CHARGE CHANGE NOTICE</dc:title>
</cp:coreProperties>
</file>