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LLU MPF - Stopped Line Provi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bCs/>
          <w:sz w:val="22"/>
          <w:szCs w:val="22"/>
        </w:rPr>
        <w:t xml:space="preserve"> March 2007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</w: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December 200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lang w:val="en-AU" w:eastAsia="en-US"/>
        </w:rPr>
      </w:pPr>
      <w:r>
        <w:rPr>
          <w:rFonts w:cs="Arial" w:ascii="Arial" w:hAnsi="Arial"/>
          <w:iCs/>
          <w:lang w:val="en-AU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Section: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age: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Referenc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83"/>
        <w:gridCol w:w="850"/>
        <w:gridCol w:w="1117"/>
        <w:gridCol w:w="867"/>
        <w:gridCol w:w="720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ge (£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 VA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Transfer (Note 92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ISDN Transfer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Stopped Line Provid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7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3/20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.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MPF Connection Charge – Stopped Line Provid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2/03/20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40.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New Provide – Standard (notes 86 and 88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8.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ame CP Mass Migration charge – Normal hours (Note 9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/07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ame CP Mass Migrations charge – Out of hours Monday – Saturday (Note 9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/07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.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PF Same CP Mass Migrations charge – Out of hours Sunda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Note 9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/07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.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New Provide – Type A (Minor Network Intervention) (Notes 70 and 8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5.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- New Provide – Type B (Major Network Intervention) (Note 71 and 8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3.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- New Provide – Type C (Small Network Build) (Note 72 and 8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76.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Insertion loss measurement requested at Provision (Note 21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ndalone NTE Shif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.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itional NTE Shif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.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Hand-back charge – Transfer (Note 6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15/12/20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Hand-back charge – New Provide (Note 6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15/12/20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ease charge (Note 30 and 8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ease charge – ISDN Transfer (Note 8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Rental per annum (Notes 18 and 2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8/2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hanced Care Rental per annum (Notes 18 and 2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12/2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.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hanced Care Plus on Demand (Note 91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7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4.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PF line characteristics provision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/01/2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bortive end user site visi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/12/2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.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bortive end user site visit -Refer to Visit Charges under </w:t>
            </w:r>
            <w:r>
              <w:rPr>
                <w:rFonts w:cs="Arial" w:ascii="Arial" w:hAnsi="Arial"/>
                <w:sz w:val="18"/>
                <w:szCs w:val="18"/>
              </w:rPr>
              <w:t>Common Portfolio Product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at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http://www.openreach.co.uk/orpg/pricing/commonportfolioproducts.do</w:t>
              </w:r>
            </w:hyperlink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/12/2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tandard line test – RWT (Notes 23 and 3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PF loop resistance measurement (Notes 22 and 3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PF insertion loss measurement (Notes 22 and 3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pecial Fault Investigation (Notes 24 and 3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4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Re-termination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1/2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.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vel 1 Category Check (Note 5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vel 2 Category Check (Note 5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1st December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7"/>
      <w:gridCol w:w="2342"/>
      <w:gridCol w:w="3855"/>
    </w:tblGrid>
    <w:tr>
      <w:trPr>
        <w:trHeight w:val="593" w:hRule="atLeast"/>
      </w:trPr>
      <w:tc>
        <w:tcPr>
          <w:tcW w:w="616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31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855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3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evised </w:t>
          </w:r>
        </w:p>
      </w:tc>
      <w:tc>
        <w:tcPr>
          <w:tcW w:w="234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Effective Date:  </w:t>
          </w:r>
        </w:p>
      </w:tc>
      <w:tc>
        <w:tcPr>
          <w:tcW w:w="234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nd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March 2007</w:t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Notification Date: </w:t>
          </w:r>
        </w:p>
      </w:tc>
      <w:tc>
        <w:tcPr>
          <w:tcW w:w="234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st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December 2006</w:t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4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openreach.co.uk/orpg/pricing/commonportfolioproducts.d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03:00Z</dcterms:created>
  <dc:creator>801748415</dc:creator>
  <dc:description/>
  <cp:keywords/>
  <dc:language>en-US</dc:language>
  <cp:lastModifiedBy>801748415</cp:lastModifiedBy>
  <dcterms:modified xsi:type="dcterms:W3CDTF">2006-12-01T13:22:00Z</dcterms:modified>
  <cp:revision>10</cp:revision>
  <dc:subject/>
  <dc:title>OPENREACH ACCESS CHARGE CHANGE NOTICE</dc:title>
</cp:coreProperties>
</file>