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ab/>
        <w:t>OR 0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ab/>
        <w:tab/>
        <w:t>LLU MPF Enhanced Provi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ab/>
        <w:t>12 February 2007</w:t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ab/>
        <w:t>09 February 2007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  <w:lang w:val="en-AU" w:eastAsia="en-US"/>
        </w:rPr>
      </w:pPr>
      <w:r>
        <w:rPr>
          <w:rFonts w:cs="Arial" w:ascii="Arial" w:hAnsi="Arial"/>
          <w:iCs/>
          <w:lang w:val="en-AU" w:eastAsia="en-US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3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3554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tion: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 Loop Unbundling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l Path Facility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e: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171"/>
        <w:gridCol w:w="616"/>
        <w:gridCol w:w="1107"/>
      </w:tblGrid>
      <w:tr>
        <w:trPr>
          <w:trHeight w:val="210" w:hRule="atLeast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ffective Date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ti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ge (£)</w:t>
            </w:r>
          </w:p>
        </w:tc>
      </w:tr>
      <w:tr>
        <w:trPr>
          <w:trHeight w:val="210" w:hRule="atLeast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 VAT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F Enhanced Provision (Note  9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/01/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94)  This charge is payable in addition to the standard MPF connection charge. The product will only be available in the Thameswey area from 17/1/07 and in addition City of London/Docklands area from 12/02/07. It will be available nationally from 19/3/07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  <w:font w:name="BTBold">
    <w:altName w:val="Arial"/>
    <w:charset w:val="00"/>
    <w:family w:val="swiss"/>
    <w:pitch w:val="variable"/>
  </w:font>
  <w:font w:name="BT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09February 2007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         OR 039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hange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 February 2007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9 February 2007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;Arial" w:hAnsi="BTMedium;Arial" w:cs="BTMedium;Arial"/>
      <w:color w:val="000066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hyperlink" Target="http://www.openreach.co.uk/pricing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26:00Z</dcterms:created>
  <dc:creator>801748415</dc:creator>
  <dc:description/>
  <cp:keywords/>
  <dc:language>en-US</dc:language>
  <cp:lastModifiedBy>801748415</cp:lastModifiedBy>
  <dcterms:modified xsi:type="dcterms:W3CDTF">2007-02-09T14:26:00Z</dcterms:modified>
  <cp:revision>3</cp:revision>
  <dc:subject/>
  <dc:title>OPENREACH ACCESS CHARGE CHANGE NOTICE</dc:title>
</cp:coreProperties>
</file>