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>LLU MPF Number Migr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 xml:space="preserve">07.06.2006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09.05.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Portability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Portability Geographic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.1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.1.1.1 BT Charges:  BT Per Order set up charge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225"/>
        <w:gridCol w:w="1225"/>
        <w:gridCol w:w="941"/>
      </w:tblGrid>
      <w:tr>
        <w:trPr>
          <w:cantSplit w:val="true"/>
        </w:trPr>
        <w:tc>
          <w:tcPr>
            <w:tcW w:w="9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 CHARGE  (Ex VAT)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fective Da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til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rge (£)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 Based, no Real Time Route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0/199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07/20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2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ctronic data interchange, no Real Time Route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0/199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07/20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2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 Based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0/199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07/20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9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Fax Based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8/200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/06/20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Fax Based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7/200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07/20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Fax Based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8/200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01/20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Fax Based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2/200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/02/20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Fax Based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3/200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01/20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Fax Based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2/20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LU Metal Path Facility Number Migration - Single Line, Fax Based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7/06/20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.66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ctronic Data Interchange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0/199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07/20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Electronic Data Interchange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8/200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/06/20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Electronic Data Interchange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7/200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07/20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0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Electronic Data Interchange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8/200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01/20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6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Electronic Data Interchange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2/200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/02/20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4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le Line, Electronic Data Interchange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3/200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01/20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1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gle Line, Electronic Data Interchange, Real Time Router in use -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LU Metal Path Facility Number Migration - Single Line, Electronic Data Interchange, Real Time Router in u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6/07/20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.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charset w:val="00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 09.05.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07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ed Pric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7.06.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9.05.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Century" w:hAnsi="Century Schoolbook;Century" w:cs="Century Schoolbook;Century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Century" w:hAnsi="Century Schoolbook;Century" w:cs="Century Schoolbook;Century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" w:hAnsi="BTBold" w:cs="BTBold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3:23:00Z</dcterms:created>
  <dc:creator>British Telecom</dc:creator>
  <dc:description/>
  <dc:language>en-US</dc:language>
  <cp:lastModifiedBy>British Telecom</cp:lastModifiedBy>
  <cp:lastPrinted>2005-11-22T18:08:00Z</cp:lastPrinted>
  <dcterms:modified xsi:type="dcterms:W3CDTF">2006-05-09T15:51:00Z</dcterms:modified>
  <cp:revision>10</cp:revision>
  <dc:subject/>
  <dc:title>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1537041</vt:r8>
  </property>
  <property fmtid="{D5CDD505-2E9C-101B-9397-08002B2CF9AE}" pid="3" name="_AuthorEmail">
    <vt:lpwstr>openreachpricing@openreach.co.uk</vt:lpwstr>
  </property>
  <property fmtid="{D5CDD505-2E9C-101B-9397-08002B2CF9AE}" pid="4" name="_AuthorEmailDisplayName">
    <vt:lpwstr>OpenreachPricing G</vt:lpwstr>
  </property>
  <property fmtid="{D5CDD505-2E9C-101B-9397-08002B2CF9AE}" pid="5" name="_EmailSubject">
    <vt:lpwstr>Openreach ACCN OR007 - LLU Number Migration Prices</vt:lpwstr>
  </property>
</Properties>
</file>