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>LLU MPF Connection – Stopped Line Provi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 xml:space="preserve">01/07/2006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>02/06/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6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554"/>
      </w:tblGrid>
      <w:tr>
        <w:trPr/>
        <w:tc>
          <w:tcPr>
            <w:tcW w:w="61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05740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tion: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 Loop Unbundling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al Path Facility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e: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720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1281"/>
        <w:gridCol w:w="66"/>
        <w:gridCol w:w="1207"/>
        <w:gridCol w:w="1192"/>
      </w:tblGrid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ffective Date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til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ge (£)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– Transfer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.86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– ISDN Transfer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.86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MPF Connection Charge – Stopped Line Provide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01/07/2006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47.43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– New Provide – Standard (note and 88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8.38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/12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.95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– New Provide – Type A (Minor Network Intervention) (Notes 70 and 86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/02/2006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5.76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thdrawn 22/02/2006</w:t>
            </w:r>
          </w:p>
        </w:tc>
      </w:tr>
      <w:tr>
        <w:trPr>
          <w:trHeight w:val="180" w:hRule="atLeast"/>
        </w:trPr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- New Provide – Type B (Major Network Intervention) (Note 71 and 86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/02/2006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43.36</w:t>
            </w:r>
          </w:p>
        </w:tc>
      </w:tr>
      <w:tr>
        <w:trPr>
          <w:trHeight w:val="254" w:hRule="atLeast"/>
        </w:trPr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thdrawn 22/02/2006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onnection charge - New Provide – Type C (Small Network Build) (Note 72 and 86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/02/2006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76.27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thdrawn 22/02/2006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Insertion loss measurement requested at Provision (Note 21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0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andalone NTE Shift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/05/2003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5.55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itional NTE Shift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/05/2003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.58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Hand-back charge – Transfer (Note 60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24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thdrawn 15/12/2005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Hand-back charge – New Provide (Note 30 and 60)</w:t>
            </w:r>
          </w:p>
        </w:tc>
        <w:tc>
          <w:tcPr>
            <w:tcW w:w="1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24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thdrawn 15/12/2005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ease charge (Note 30 and 86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.00</w:t>
            </w:r>
          </w:p>
        </w:tc>
      </w:tr>
      <w:tr>
        <w:trPr/>
        <w:tc>
          <w:tcPr>
            <w:tcW w:w="5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Cease charge – ISDN Transfer (Note 30 and 86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5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/12/2005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.00</w:t>
            </w:r>
          </w:p>
        </w:tc>
      </w:tr>
      <w:tr>
        <w:trPr/>
        <w:tc>
          <w:tcPr>
            <w:tcW w:w="5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/12/2005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.75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Rental per annum (Notes 18 and 20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8/2005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hanced Care Rental per annum (Notes 18 and 20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/12/2003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.54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PF line characteristics provision 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/01/2002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6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bortive end user site visit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/05/2003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8.79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standard line test – RWT (Notes 23 and 34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PF loop resistance measurement (Notes 22 and 34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4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PF insertion loss measurement (Notes 22 and 34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4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Special Fault Investigation (Notes 24 and 34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5/2001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4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PF Re-termination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/01/2002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.13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vel 1 Category Check (Note 56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2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3.00</w:t>
            </w:r>
          </w:p>
        </w:tc>
      </w:tr>
      <w:tr>
        <w:trPr/>
        <w:tc>
          <w:tcPr>
            <w:tcW w:w="5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vel 2 Category Check (Note 56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4/2002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4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color w:val="FF0000"/>
          <w:sz w:val="16"/>
          <w:szCs w:val="16"/>
        </w:rPr>
      </w:pPr>
      <w:r>
        <w:rPr>
          <w:rFonts w:cs="Arial" w:ascii="Arial" w:hAnsi="Arial"/>
          <w:vanish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NewCenturySchlb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charset w:val="00"/>
    <w:family w:val="swiss"/>
    <w:pitch w:val="variable"/>
  </w:font>
  <w:font w:name="BT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 05/06/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09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ed Prices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/07/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/06/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NewCenturySchlbk" w:hAnsi="Century Schoolbook;NewCenturySchlbk" w:cs="Century Schoolbook;NewCenturySchlbk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NewCenturySchlbk" w:hAnsi="Century Schoolbook;NewCenturySchlbk" w:cs="Century Schoolbook;NewCenturySchlbk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" w:hAnsi="BTBold" w:cs="BTBold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" w:hAnsi="BTMedium" w:cs="BTMedium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3:57:00Z</dcterms:created>
  <dc:creator>British Telecom</dc:creator>
  <dc:description/>
  <dc:language>en-US</dc:language>
  <cp:lastModifiedBy>British Telecom</cp:lastModifiedBy>
  <cp:lastPrinted>2006-06-02T16:11:00Z</cp:lastPrinted>
  <dcterms:modified xsi:type="dcterms:W3CDTF">2006-06-05T14:01:00Z</dcterms:modified>
  <cp:revision>18</cp:revision>
  <dc:subject/>
  <dc:title>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4672374</vt:r8>
  </property>
  <property fmtid="{D5CDD505-2E9C-101B-9397-08002B2CF9AE}" pid="3" name="_AuthorEmail">
    <vt:lpwstr>openreachpricing@openreach.co.uk</vt:lpwstr>
  </property>
  <property fmtid="{D5CDD505-2E9C-101B-9397-08002B2CF9AE}" pid="4" name="_AuthorEmailDisplayName">
    <vt:lpwstr>OpenreachPricing G</vt:lpwstr>
  </property>
  <property fmtid="{D5CDD505-2E9C-101B-9397-08002B2CF9AE}" pid="5" name="_EmailSubject">
    <vt:lpwstr/>
  </property>
</Properties>
</file>