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>Wholesale Calling and Network Featur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1 January 2007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hese prices will also be applicable during the WLR3 product establishment period for the lines concerned from November.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02 October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Calling and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Calling Features (Analogue)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.1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Wholesale Calling Features (Analogu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237"/>
        <w:gridCol w:w="739"/>
        <w:gridCol w:w="1224"/>
        <w:gridCol w:w="981"/>
      </w:tblGrid>
      <w:tr>
        <w:trPr/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 xml:space="preserve">Operative Date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ti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arge </w:t>
              <w:br/>
              <w:t xml:space="preserve">Per Activation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ntal </w:t>
              <w:br/>
              <w:t xml:space="preserve">See Note (n) </w:t>
            </w:r>
          </w:p>
        </w:tc>
      </w:tr>
      <w:tr>
        <w:trPr/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c VA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c VAT</w:t>
            </w:r>
          </w:p>
        </w:tc>
      </w:tr>
      <w:tr>
        <w:trPr/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(pq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all Diversion and Bypass Number. See notes (b) (g) and (q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1.01.20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.0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all Barring and Bypass Number (Incoming and Outgoing). See Note (q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1.01.20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.0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ES: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(q) Only available on lines ordered via the EMP (WLR3) interface.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Calling and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</w:rPr>
        <w:t>Wholesale Network Features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8"/>
        <w:gridCol w:w="749"/>
        <w:gridCol w:w="2282"/>
        <w:gridCol w:w="1748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tive Date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ti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nection Charg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ntal </w:t>
              <w:br/>
              <w:t xml:space="preserve">See Note (a) 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 Exc VA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(pq) Exc VA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alled Party Answer See note (e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1.01.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.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irect Connect See note (e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1.01.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.0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ES: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(e) Only available on lines ordered via the EMP (WLR3) interface.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vanish/>
          <w:sz w:val="20"/>
          <w:szCs w:val="20"/>
        </w:rPr>
      </w:pPr>
      <w:r>
        <w:rPr>
          <w:rFonts w:cs="Arial" w:ascii="Arial" w:hAnsi="Arial"/>
          <w:b/>
          <w:bCs/>
          <w:iCs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altName w:val="Arial"/>
    <w:charset w:val="00"/>
    <w:family w:val="swiss"/>
    <w:pitch w:val="variable"/>
  </w:font>
  <w:font w:name="BTMedium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02.10.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25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.01.2007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.10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Bookman Old Style" w:hAnsi="Century Schoolbook;Bookman Old Style" w:cs="Century Schoolbook;Bookman Old Style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;Arial" w:hAnsi="BTMedium;Arial" w:cs="BTMedium;Arial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27:00Z</dcterms:created>
  <dc:creator>British Telecom</dc:creator>
  <dc:description/>
  <cp:keywords/>
  <dc:language>en-US</dc:language>
  <cp:lastModifiedBy>801748415</cp:lastModifiedBy>
  <cp:lastPrinted>2005-11-22T18:08:00Z</cp:lastPrinted>
  <dcterms:modified xsi:type="dcterms:W3CDTF">2006-09-29T14:28:00Z</dcterms:modified>
  <cp:revision>3</cp:revision>
  <dc:subject/>
  <dc:title>Description</dc:title>
</cp:coreProperties>
</file>