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34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 xml:space="preserve">LLU Shared MPF Re-termination and 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LU MPF Re-termin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8 January 2007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18 December 200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lang w:val="en-AU" w:eastAsia="en-US"/>
        </w:rPr>
      </w:pPr>
      <w:r>
        <w:rPr>
          <w:rFonts w:cs="Arial" w:ascii="Arial" w:hAnsi="Arial"/>
          <w:iCs/>
          <w:lang w:val="en-AU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Head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08"/>
        <w:gridCol w:w="4140"/>
        <w:gridCol w:w="540"/>
        <w:gridCol w:w="810"/>
        <w:gridCol w:w="1129"/>
        <w:gridCol w:w="901"/>
        <w:gridCol w:w="714"/>
      </w:tblGrid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gridSpan w:val="4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l Path Facility</w:t>
            </w:r>
          </w:p>
        </w:tc>
        <w:tc>
          <w:tcPr>
            <w:tcW w:w="35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35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escription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ffective Date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nti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ge (£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 VA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PF Re-termination  -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 working day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1/2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.13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MPF Re-termination  - next working day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08/01/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44.74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ction: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ct:    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ared 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ge: 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ference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1117"/>
        <w:gridCol w:w="1015"/>
        <w:gridCol w:w="906"/>
      </w:tblGrid>
      <w:tr>
        <w:trPr>
          <w:trHeight w:val="210" w:hRule="atLeast"/>
        </w:trPr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escription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ffective Date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nti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ge (£)</w:t>
            </w:r>
          </w:p>
        </w:tc>
      </w:tr>
      <w:tr>
        <w:trPr>
          <w:trHeight w:val="210" w:hRule="atLeast"/>
        </w:trPr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 VAT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hared MPF Re-termination  -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 working day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.13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Shared MPF Re-termination  -  next working da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08/01/20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52.7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18 December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34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hang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8 January 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8 December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56:00Z</dcterms:created>
  <dc:creator>801748415</dc:creator>
  <dc:description/>
  <cp:keywords/>
  <dc:language>en-US</dc:language>
  <cp:lastModifiedBy>801748415</cp:lastModifiedBy>
  <dcterms:modified xsi:type="dcterms:W3CDTF">2006-12-18T16:00:00Z</dcterms:modified>
  <cp:revision>4</cp:revision>
  <dc:subject/>
  <dc:title>OPENREACH ACCESS CHARGE CHANGE NOTICE</dc:title>
</cp:coreProperties>
</file>