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CN NUMBER:</w:t>
        <w:tab/>
        <w:tab/>
        <w:tab/>
        <w:t>OR 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360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DUCT:</w:t>
        <w:tab/>
        <w:t>Meter Pulse Facility - Full Withdrawal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FFECTIVE DATE:</w:t>
        <w:tab/>
        <w:tab/>
        <w:tab/>
        <w:t>01 September 2008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BMITTED TO OFCOM ON:  </w:t>
        <w:tab/>
        <w:t>26 July 2006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Openreach Price List entries to be found at : </w:t>
      </w:r>
      <w:hyperlink r:id="rId2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http://www.openreach.co.uk/pricing/</w:t>
        </w:r>
      </w:hyperlink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554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07454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tion: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lesale Line Rental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lesale Calling and Network Featur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ge: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lesale Network Featur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.2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449"/>
        <w:gridCol w:w="1217"/>
        <w:gridCol w:w="1316"/>
        <w:gridCol w:w="1392"/>
      </w:tblGrid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ive Dat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t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nection Charg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ntal </w:t>
              <w:br/>
              <w:t>See Note (a) below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£ Exc VA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£(pq) Exc VAT</w:t>
            </w:r>
          </w:p>
        </w:tc>
      </w:tr>
      <w:tr>
        <w:trPr>
          <w:trHeight w:val="436" w:hRule="atLeast"/>
        </w:trPr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er Pulse Facility </w:t>
              <w:br/>
              <w:t>No longer available for new supply with effect from the 31st July 2006.</w:t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This product is being withdrawn on a phased basis linked to the rollout of BTs 21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Century Network with final withdrawal by 1 September 20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2.20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7.20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</w:t>
            </w:r>
          </w:p>
        </w:tc>
      </w:tr>
      <w:tr>
        <w:trPr>
          <w:trHeight w:val="682" w:hRule="atLeast"/>
        </w:trPr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1.08.20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1.09.2008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duct Withdraw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TBold">
    <w:charset w:val="00"/>
    <w:family w:val="swiss"/>
    <w:pitch w:val="variable"/>
  </w:font>
  <w:font w:name="BTMedium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:  26 July 2006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/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enreach ACCN : OR 018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074545" cy="646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ed Prices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 September 2008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6 July 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Bookman Old Style" w:hAnsi="Century Schoolbook;Bookman Old Style" w:cs="Century Schoolbook;Bookman Old Style"/>
      <w:b/>
      <w:bCs/>
      <w:sz w:val="22"/>
      <w:szCs w:val="22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entury Schoolbook;Bookman Old Style" w:hAnsi="Century Schoolbook;Bookman Old Style" w:cs="Century Schoolbook;Bookman Old Style"/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plbodytext">
    <w:name w:val="sppl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" w:hAnsi="BTBold" w:cs="BTBold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" w:hAnsi="BTMedium" w:cs="BTMedium"/>
      <w:color w:val="000066"/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">
    <w:name w:val="Style Justified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 Template v1b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2:06:00Z</dcterms:created>
  <dc:creator>British Telecom</dc:creator>
  <dc:description/>
  <dc:language>en-US</dc:language>
  <cp:lastModifiedBy>Parriss</cp:lastModifiedBy>
  <cp:lastPrinted>2005-11-22T18:08:00Z</cp:lastPrinted>
  <dcterms:modified xsi:type="dcterms:W3CDTF">2006-07-21T12:19:00Z</dcterms:modified>
  <cp:revision>3</cp:revision>
  <dc:subject/>
  <dc:title>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6512157</vt:r8>
  </property>
  <property fmtid="{D5CDD505-2E9C-101B-9397-08002B2CF9AE}" pid="3" name="_AuthorEmail">
    <vt:lpwstr>openreachpricing@openreach.co.uk</vt:lpwstr>
  </property>
  <property fmtid="{D5CDD505-2E9C-101B-9397-08002B2CF9AE}" pid="4" name="_AuthorEmailDisplayName">
    <vt:lpwstr>OpenreachPricing G</vt:lpwstr>
  </property>
  <property fmtid="{D5CDD505-2E9C-101B-9397-08002B2CF9AE}" pid="5" name="_EmailSubject">
    <vt:lpwstr>Openreach ACCN OR18 Meter Pulse Facility - Full Withdrawal</vt:lpwstr>
  </property>
</Properties>
</file>